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Hay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helps Ishmael recover by caring for him. She also gave him music so he can calm down. She didn’t give him drugs because it would make him worst. But a lot of people were there for me when I was down.  My mother is the key to everything that’s been going on in my life. She helped e when my grades was bad and also kept me on the right path and didn’t give up on me when times were ba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10:00Z</dcterms:created>
  <dc:creator>admin</dc:creator>
  <dc:description/>
  <cp:keywords/>
  <dc:language>en-US</dc:language>
  <cp:lastModifiedBy>admin</cp:lastModifiedBy>
  <dcterms:modified xsi:type="dcterms:W3CDTF">2012-02-03T15:17:00Z</dcterms:modified>
  <cp:revision>1</cp:revision>
  <dc:subject/>
  <dc:title/>
</cp:coreProperties>
</file>